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Caracteristici ale bunurilor imobile ce fac obiectul transmiterii în administrare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0" w:name="_Hlk202860842"/>
      <w:r>
        <w:rPr>
          <w:rFonts w:cs="Arial" w:ascii="Arial" w:hAnsi="Arial"/>
          <w:b/>
          <w:sz w:val="28"/>
          <w:szCs w:val="28"/>
          <w:lang w:val="ro-RO"/>
        </w:rPr>
        <w:t>Școlii Gimnaziale “Avram Iancu”</w:t>
      </w:r>
      <w:bookmarkEnd w:id="0"/>
      <w:r>
        <w:rPr>
          <w:rFonts w:cs="Arial" w:ascii="Arial" w:hAnsi="Arial"/>
          <w:b/>
          <w:sz w:val="28"/>
          <w:szCs w:val="28"/>
          <w:lang w:val="ro-RO"/>
        </w:rPr>
        <w:t xml:space="preserve"> Bistrița și a Colegiului Național "Andrei Mureșanu" Bistrița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16"/>
        <w:gridCol w:w="2649"/>
        <w:gridCol w:w="3287"/>
        <w:gridCol w:w="1392"/>
        <w:gridCol w:w="2497"/>
        <w:gridCol w:w="2470"/>
      </w:tblGrid>
      <w:tr>
        <w:trPr>
          <w:trHeight w:val="1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7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măria municipiului Bistriţa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omunitar pentru Tineret „CeTin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. Liviu Rebreanu nr.18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ţă constr.361,12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tă teren aferent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3896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Topo. 1138/1, 1139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836.44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ta -   domeniu publi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ţa – domeniu publi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 administrarea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Școlii Gimnaziale “Avram Iancu” Bistrița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măria municipiului Bistriţa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omunitar pentru Tineret „CeTin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. Liviu Rebreanu nr.18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ţă constr.114,7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tă teren aferent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3896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Topo. 1138/1, 1139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83.29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ta -   domeniu publi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unicipiul Bistriţa – domeniu publi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 administrarea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olegiului Național "Andrei Mureșanu" Bistrița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NEXA nr.1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59:00Z</dcterms:created>
  <dc:creator>user</dc:creator>
  <dc:description/>
  <cp:keywords/>
  <dc:language>en-US</dc:language>
  <cp:lastModifiedBy>Carmen-Simona COJOCARIU</cp:lastModifiedBy>
  <cp:lastPrinted>2022-07-11T14:57:00Z</cp:lastPrinted>
  <dcterms:modified xsi:type="dcterms:W3CDTF">2025-07-09T12:56:00Z</dcterms:modified>
  <cp:revision>2</cp:revision>
  <dc:subject/>
  <dc:title/>
</cp:coreProperties>
</file>